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ghtdm-gtk 2.0.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Andrew P. &lt;pan.pav.7c5@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 2015, Simon Steinbeiß &lt;ochosi@shimmer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5,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obert Ancell &lt;robert.ancell@canonic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 2011, Robert Ancell &lt;robert.ancell@canonic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Gunnar Hjalmarsson &lt;ubuntu@gunnar.cc&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 2013, Lionel Le Folgoc &lt;mrpouit@ubuntu.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ulien Lavergne &lt;gilir@ubuntu.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imon Steinbeiß &lt;ochosi@shimmer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an Davis &lt;smd.seandavis@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GTTaqOXmtr3BqQYK8YMlZGwVa/IM9vVoGB8+Euls58UiHOHbtNmJo/GmlOLVBBcuHu7XrIH
YH1tM8RMvSf/RUqbqZa8Nxq1ys9/GiOf9ncROlg51WwS98r+OuPJ/5AXr8S5vuuQAQchELdJ
wv/9OaMJf0XskdSWAEzo94OQ5T5GdWMNIH2GuLKqSn9U9gul5lxSqa4FIk95R2u/VTyJ1xEi
fjlh5pACzhlcoiEOzf</vt:lpwstr>
  </property>
  <property fmtid="{D5CDD505-2E9C-101B-9397-08002B2CF9AE}" pid="3" name="_2015_ms_pID_7253431">
    <vt:lpwstr>wJdMdiXdh7c86PHGQs9wEdtV9G7hx0pDuFYUJBB5TbFXb7Xzt4TRPB
XJ2ZZPWk9hzMWuKSbwDonppKUUIhduSXxaasaJ41v4wOHIg4NDEAawPJbwjPW8TKNM4bl68i
Zend0yUldEj53di9FLOtXyzjuYfRh0TvmBDsme/qJllInh95mE2fIwtj/ta3s97PNzgOj9Z5
cFWH8g/D9ULQ/NqtNHymPGuJtSI1vsRTZsnS</vt:lpwstr>
  </property>
  <property fmtid="{D5CDD505-2E9C-101B-9397-08002B2CF9AE}" pid="4" name="_2015_ms_pID_7253431_00">
    <vt:lpwstr>_2015_ms_pID_7253431</vt:lpwstr>
  </property>
  <property fmtid="{D5CDD505-2E9C-101B-9397-08002B2CF9AE}" pid="5" name="_2015_ms_pID_7253432">
    <vt:lpwstr>+IzT673ZwScrra7tWq37z56BCgYTXZCa+K+0
cT12xKWmW9TMixOC0kPk3VVptvsjkSWg6BvdM/aVH7VceRJVT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220</vt:lpwstr>
  </property>
</Properties>
</file>